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 по дисциплине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дежность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Основные понятия и определения надежности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 xml:space="preserve">Вероятность исправной работы. Среднее время безотказной работы. Среднее время между отказами. 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Интенсивность отказов. Частота отказов. Средняя и суммарная частота отказов. Среднее время восстановления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Критерии надежности для восстанавливаемых систем. (Часть 1, часть 2)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Количественные характеристики надежности при постепенных отказах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Соотношение для определения надежности с учетом условий эксплуатации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Параметры надежности при хранении систем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Характеристики надежности сложных систем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Матричный метод расчета надежности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Повышение надежности автоматизированных систем управления путем резервировании. Методы резервирования. Общее постоянное резервирование с целой кратностью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Раздельное постоянное резервирование с целой кратностью. Общее резервирование замещением с целой кратностью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Раздельное резервирование замещением с целой кратностью. Общее постоянное резервирование с дробной кратностью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Скользящее резервирование. Вероятность безотказной работы резервированной системы  в случае «обрыва» и «короткого замыкания».</w:t>
      </w:r>
    </w:p>
    <w:p>
      <w:pPr>
        <w:pStyle w:val="Heading"/>
        <w:numPr>
          <w:ilvl w:val="0"/>
          <w:numId w:val="1"/>
        </w:numPr>
        <w:jc w:val="left"/>
        <w:rPr/>
      </w:pPr>
      <w:r>
        <w:rPr/>
        <w:t>Расчет надежности резервированных систем по схеме «гибели» («чистого размножения»).Выигрыш надежности.]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7:00Z</dcterms:created>
  <dc:creator>ug</dc:creator>
  <dc:description/>
  <cp:keywords/>
  <dc:language>en-US</dc:language>
  <cp:lastModifiedBy>m204</cp:lastModifiedBy>
  <cp:lastPrinted>2002-12-19T13:42:00Z</cp:lastPrinted>
  <dcterms:modified xsi:type="dcterms:W3CDTF">2007-07-23T10:37:00Z</dcterms:modified>
  <cp:revision>2</cp:revision>
  <dc:subject/>
  <dc:title>Перечень вопросов по дисциплине</dc:title>
</cp:coreProperties>
</file>